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Návrh na schválenie Memoranda o  spolupráci medzi Bratislavským samosprávnym krajom, Mestskou častou Bratislava – Čunovo a Štátnou ochranou prírody Slovenskej republiky v rámci prípravy projektu Ekocentrum kaštieľ Čuno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  <w:gridCol w:w="1559"/>
        <w:gridCol w:w="2694"/>
        <w:gridCol w:w="201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4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8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i 0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predložený návrh uznesenia schváliť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ti 0 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36:00Z</dcterms:created>
  <dc:creator>kpaxnerova</dc:creator>
  <dc:description/>
  <cp:keywords/>
  <dc:language>en-US</dc:language>
  <cp:lastModifiedBy>Pavol Stano</cp:lastModifiedBy>
  <cp:lastPrinted>2016-04-05T09:13:00Z</cp:lastPrinted>
  <dcterms:modified xsi:type="dcterms:W3CDTF">2017-09-14T06:25:00Z</dcterms:modified>
  <cp:revision>5</cp:revision>
  <dc:subject/>
  <dc:title>Stanoviská komisií Zastupiteľstva BSK</dc:title>
</cp:coreProperties>
</file>